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Header"/>
        <w:rPr/>
      </w:pPr>
      <w:r>
        <w:rPr>
          <w:rFonts w:cs="Georgia" w:ascii="Georgia" w:hAnsi="Georgia"/>
          <w:b/>
        </w:rPr>
        <w:t>Grade 4 MATHEMATICS – NUMBER AND OPERATIONS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tbl>
      <w:tblPr>
        <w:tblW w:w="93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Georgia" w:ascii="Georgia" w:hAnsi="Georgia"/>
                <w:b/>
                <w:sz w:val="22"/>
                <w:szCs w:val="22"/>
                <w:u w:val="single"/>
              </w:rPr>
              <w:t>Standard 2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:</w:t>
            </w:r>
          </w:p>
          <w:p>
            <w:pPr>
              <w:pStyle w:val="Head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Write money amounts in words and dollar-and-cent notation.</w:t>
            </w:r>
          </w:p>
          <w:p>
            <w:pPr>
              <w:pStyle w:val="Head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Georgia" w:ascii="Georgia" w:hAnsi="Georgia"/>
                <w:b/>
                <w:sz w:val="22"/>
                <w:szCs w:val="22"/>
                <w:u w:val="single"/>
              </w:rPr>
              <w:t>Additional Information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:  </w:t>
            </w:r>
          </w:p>
          <w:p>
            <w:pPr>
              <w:pStyle w:val="Header"/>
              <w:rPr/>
            </w:pPr>
            <w:r>
              <w:rPr/>
              <w:t>Word problems/real-life situations may be used</w:t>
            </w:r>
          </w:p>
          <w:p>
            <w:pPr>
              <w:pStyle w:val="Header"/>
              <w:rPr>
                <w:rFonts w:ascii="Georgia" w:hAnsi="Georgia" w:cs="Georgia"/>
                <w:b/>
                <w:b/>
              </w:rPr>
            </w:pPr>
            <w:r>
              <w:rPr/>
              <w:t>Symbols for dollars and cents will be used.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  <w:u w:val="single"/>
        </w:rPr>
        <w:t>Item type/s</w:t>
      </w:r>
      <w:r>
        <w:rPr>
          <w:rFonts w:cs="Georgia" w:ascii="Georgia" w:hAnsi="Georgia"/>
          <w:b/>
          <w:sz w:val="22"/>
          <w:szCs w:val="22"/>
        </w:rPr>
        <w:t>:  Multiple-choice (X)   Gridded ( X )   Open-ended (  )</w:t>
      </w:r>
    </w:p>
    <w:p>
      <w:pPr>
        <w:pStyle w:val="Normal"/>
        <w:rPr>
          <w:rFonts w:ascii="Comic Sans MS" w:hAnsi="Comic Sans MS" w:cs="Comic Sans MS"/>
          <w:sz w:val="20"/>
          <w:szCs w:val="22"/>
          <w:lang w:val="en-US" w:eastAsia="en-US"/>
        </w:rPr>
      </w:pPr>
      <w:r>
        <w:rPr>
          <w:rFonts w:cs="Comic Sans MS" w:ascii="Comic Sans MS" w:hAnsi="Comic Sans MS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82245</wp:posOffset>
                </wp:positionV>
                <wp:extent cx="2857500" cy="2743200"/>
                <wp:effectExtent l="14605" t="14605" r="14605" b="7480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Forty-two thousand, thirty-six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doll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Forty-two, thirty-six thous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ollars and fifty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Forty-two thousand thir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ollars and fifty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ty-two thousand, thirty-si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ollars and fifty-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13760"/>
                            <a:ext cx="2645280" cy="102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  Kelvin’s mom makes $42,036.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each yea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ich of the following is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ame value as $42,036.50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.35pt;width:225pt;height:216pt" coordorigin="5220,287" coordsize="450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287;width:449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Forty-two thousand, thirty-six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dolla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Forty-two, thirty-six thousan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ollars and fifty cent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Forty-two thousand thirty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ollars and fifty cent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ty-two thousand, thirty-six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ollars and fifty-c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86;top:466;width:4165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  Kelvin’s mom makes $42,036.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each year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ich of the following is th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ame value as $42,036.50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2856865" cy="22860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286000"/>
                          <a:chOff x="0" y="0"/>
                          <a:chExt cx="285696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69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324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32.0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42.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32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14480"/>
                            <a:ext cx="26186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Sam spent thirty-two dolla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nd forty cents at the groce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stor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What is thirty two dollars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forty cents written in numeric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for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2pt;width:224.95pt;height:180pt" coordorigin="180,164" coordsize="4499,3600">
                <v:shape id="shape_0" fillcolor="white" stroked="t" o:allowincell="f" style="position:absolute;left:180;top:164;width:4498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3242.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32.04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42.3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32.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9;top:344;width:4123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Sam spent thirty-two dollar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nd forty cents at the groce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stor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What is thirty two dollars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forty cents written in numeric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form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51130</wp:posOffset>
                </wp:positionV>
                <wp:extent cx="2885440" cy="2313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313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Eighty-six dollars and seven c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Eighty-six and seven doll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Eighty-six dollars and seven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Eighty dollars and sixty-seve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82.2pt;mso-wrap-distance-left:9.05pt;mso-wrap-distance-right:9.05pt;mso-wrap-distance-top:0pt;mso-wrap-distance-bottom:0pt;margin-top:11.9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</w:t>
                      </w:r>
                      <w:r>
                        <w:rPr>
                          <w:rFonts w:cs="Georgia" w:ascii="Georgia" w:hAnsi="Georgia"/>
                        </w:rPr>
                        <w:t>Eighty-six dollars and seven c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 </w:t>
                      </w:r>
                      <w:r>
                        <w:rPr>
                          <w:rFonts w:cs="Georgia" w:ascii="Georgia" w:hAnsi="Georgia"/>
                        </w:rPr>
                        <w:t>Eighty-six and seven dolla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 </w:t>
                      </w:r>
                      <w:r>
                        <w:rPr>
                          <w:rFonts w:cs="Georgia" w:ascii="Georgia" w:hAnsi="Georgia"/>
                        </w:rPr>
                        <w:t xml:space="preserve">Eighty-six dollars and sevent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c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 </w:t>
                      </w:r>
                      <w:r>
                        <w:rPr>
                          <w:rFonts w:cs="Georgia" w:ascii="Georgia" w:hAnsi="Georgia"/>
                        </w:rPr>
                        <w:t>Eighty dollars and sixty-seve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cen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80975</wp:posOffset>
                </wp:positionV>
                <wp:extent cx="2743200" cy="2286000"/>
                <wp:effectExtent l="14605" t="14605" r="14605" b="4622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Two dollars and forty-four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Three dollars and fifty-four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Three doll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Three dollars and forty-fo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2531880" cy="1028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John purchased a fishing po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for $7.56. He gave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alesperson $10.0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ow much change did 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recei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4.25pt;width:216pt;height:180pt" coordorigin="5400,285" coordsize="4320,3600">
                <v:shape id="shape_0" fillcolor="white" stroked="t" o:allowincell="f" style="position:absolute;left:5400;top:285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Two dollars and forty-four c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Three dollars and fifty-four c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Three doll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Three dollars and forty-fou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c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stroked="t" o:allowincell="f" style="position:absolute;left:5579;top:465;width:3986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John purchased a fishing pol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for $7.56. He gave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alesperson $10.00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ow much change did 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recei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60325</wp:posOffset>
                </wp:positionV>
                <wp:extent cx="2654300" cy="1149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149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Nathan earned $86.07 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orking with his dad la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eekend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of the following show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e value of $86.07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90.55pt;mso-wrap-distance-left:9.05pt;mso-wrap-distance-right:9.05pt;mso-wrap-distance-top:0pt;mso-wrap-distance-bottom:0pt;margin-top:4.7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.  Nathan earned $86.07 b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orking with his dad las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weekend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of the following show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the value of $86.07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2743200" cy="22860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63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11.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63.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D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3.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14480"/>
                            <a:ext cx="2426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.  Kelly found a total of sixty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ree dollars and eleven c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on her daily walk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ich is another way to wri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i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36pt;width:216pt;height:180pt" coordorigin="360,-720" coordsize="4320,3600">
                <v:shape id="shape_0" fillcolor="white" stroked="t" o:allowincell="f" style="position:absolute;left:360;top:-720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63.0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11.6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63.1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D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3.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5;top:-540;width:3820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.  Kelly found a total of sixty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ree dollars and eleven c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on her daily walk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ich is another way to wri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i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2857500" cy="22860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6000"/>
                          <a:chOff x="0" y="0"/>
                          <a:chExt cx="28576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28600"/>
                            <a:ext cx="2637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.  A house sold for ninety doll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nd eighty-nine cents per squ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foo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rite that in numerical for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36pt;width:225pt;height:180pt" coordorigin="5220,-720" coordsize="4500,3600">
                <v:shape id="shape_0" fillcolor="white" stroked="t" o:allowincell="f" style="position:absolute;left:5220;top:-720;width:44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92;top:-360;width:4152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.  A house sold for ninety doll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nd eighty-nine cents per squa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foo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rite that in numerical form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98755</wp:posOffset>
                </wp:positionV>
                <wp:extent cx="2743200" cy="227711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77000"/>
                          <a:chOff x="0" y="0"/>
                          <a:chExt cx="2743200" cy="227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57760"/>
                            <a:ext cx="2536200" cy="111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Martha Ellen paid sixty-f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ents for a sod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sixty-five cents writt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in numerical for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65pt;width:216pt;height:179.3pt" coordorigin="5400,313" coordsize="4320,3586">
                <v:shape id="shape_0" fillcolor="white" stroked="t" o:allowincell="f" style="position:absolute;left:5400;top:313;width:4319;height:3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566;top:719;width:3993;height:1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Martha Ellen paid sixty-fiv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ents for a soda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sixty-five cents writt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in numerical form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17780</wp:posOffset>
                </wp:positionV>
                <wp:extent cx="2771140" cy="2428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irty-four c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ree dollars and forty c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Thirty dollars and four c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ree dollars and forty-tw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ents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191.2pt;mso-wrap-distance-left:9.05pt;mso-wrap-distance-right:9.05pt;mso-wrap-distance-top:0pt;mso-wrap-distance-bottom:0pt;margin-top:1.4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</w:t>
                      </w:r>
                      <w:r>
                        <w:rPr>
                          <w:rFonts w:cs="Georgia" w:ascii="Georgia" w:hAnsi="Georgia"/>
                        </w:rPr>
                        <w:t>Thirty-four c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  </w:t>
                      </w:r>
                      <w:r>
                        <w:rPr>
                          <w:rFonts w:cs="Georgia" w:ascii="Georgia" w:hAnsi="Georgia"/>
                        </w:rPr>
                        <w:t>Three dollars and forty c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 </w:t>
                      </w:r>
                      <w:r>
                        <w:rPr>
                          <w:rFonts w:cs="Georgia" w:ascii="Georgia" w:hAnsi="Georgia"/>
                        </w:rPr>
                        <w:t xml:space="preserve"> Thirty dollars and four cen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  </w:t>
                      </w:r>
                      <w:r>
                        <w:rPr>
                          <w:rFonts w:cs="Georgia" w:ascii="Georgia" w:hAnsi="Georgia"/>
                        </w:rPr>
                        <w:t>Three dollars and forty-two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cents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550</wp:posOffset>
                </wp:positionH>
                <wp:positionV relativeFrom="paragraph">
                  <wp:posOffset>139700</wp:posOffset>
                </wp:positionV>
                <wp:extent cx="2548890" cy="1041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6.  Frank’s mom gave him $3.42 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oin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Which of the following shows the value of $3.4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7pt;height:82pt;mso-wrap-distance-left:9.05pt;mso-wrap-distance-right:9.05pt;mso-wrap-distance-top:0pt;mso-wrap-distance-bottom:0pt;margin-top:11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6.  Frank’s mom gave him $3.42 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coin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</w:rPr>
                        <w:t>Which of the following shows the value of $3.4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2857500" cy="227457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74480"/>
                          <a:chOff x="0" y="0"/>
                          <a:chExt cx="2857680" cy="227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2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28600"/>
                            <a:ext cx="2637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Candice had three dollar in paper money.  She has seventy-three cents in coins in her pur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How much money does Cand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have altogeth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8pt;width:225pt;height:179.1pt" coordorigin="360,176" coordsize="4500,3582">
                <v:shape id="shape_0" fillcolor="white" stroked="t" o:allowincell="f" style="position:absolute;left:360;top:176;width:4499;height:3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2;top:536;width:4152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Candice had three dollar in paper money.  She has seventy-three cents in coins in her purs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How much money does Cand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have altogether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6675</wp:posOffset>
                </wp:positionV>
                <wp:extent cx="2743200" cy="22860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28600"/>
                            <a:ext cx="2536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An entertainment center cos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four hundred ninety- eigh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dollars and ninety-nine c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What value should be writt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on this price ta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.25pt;width:216pt;height:180pt" coordorigin="5400,105" coordsize="4320,3600">
                <v:shape id="shape_0" fillcolor="white" stroked="t" o:allowincell="f" style="position:absolute;left:5400;top:105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566;top:465;width:3993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An entertainment center cos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four hundred ninety- eigh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dollars and ninety-nine cen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What value should be writt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on this price tag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Answer Key for Content Standard 2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Gridded</w:t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$3.73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</w:rPr>
        <w:t>$90.89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$0.65</w:t>
      </w:r>
    </w:p>
    <w:p>
      <w:pPr>
        <w:pStyle w:val="Normal"/>
        <w:ind w:left="432" w:hanging="0"/>
        <w:rPr/>
      </w:pPr>
      <w:r>
        <w:rPr>
          <w:rFonts w:cs="Georgia" w:ascii="Georgia" w:hAnsi="Georgia"/>
          <w:b/>
        </w:rPr>
        <w:t>10. $498.99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584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eorgia" w:hAnsi="Georgia" w:eastAsia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03:00Z</dcterms:created>
  <dc:creator>teacher</dc:creator>
  <dc:description/>
  <cp:keywords/>
  <dc:language>en-US</dc:language>
  <cp:lastModifiedBy>alanders</cp:lastModifiedBy>
  <dcterms:modified xsi:type="dcterms:W3CDTF">2008-05-05T20:46:00Z</dcterms:modified>
  <cp:revision>4</cp:revision>
  <dc:subject/>
  <dc:title>MATH Template for End of the Month Items </dc:title>
</cp:coreProperties>
</file>